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ĮREGISTRUOTA</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Vilniaus kolegija, Elektronikos ir informatikos fakultet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Studijų skyriaus specialistė</w:t>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atsakingo asmens vardas, pavardė ir paraš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2025 m.______________ d. Nr. S12-____</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EI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į</w:t>
      </w:r>
      <w:r>
        <w:rPr>
          <w:rFonts w:cs="Times New Roman" w:ascii="Times New Roman" w:hAnsi="Times New Roman"/>
          <w:lang w:val="lt-LT"/>
        </w:rPr>
        <w:t>gyti praktini</w:t>
      </w:r>
      <w:r>
        <w:rPr>
          <w:rFonts w:cs="Times New Roman" w:ascii="Times New Roman" w:hAnsi="Times New Roman"/>
          <w:lang w:val="lt-LT"/>
        </w:rPr>
        <w:t>ų</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w:t>
      </w:r>
      <w:r>
        <w:rPr>
          <w:rFonts w:cs="Times New Roman" w:ascii="Times New Roman" w:hAnsi="Times New Roman"/>
          <w:lang w:val="lt-LT"/>
        </w:rPr>
        <w:t>ų</w:t>
      </w:r>
      <w:r>
        <w:rPr>
          <w:rFonts w:cs="Times New Roman" w:ascii="Times New Roman" w:hAnsi="Times New Roman"/>
          <w:lang w:val="lt-LT"/>
        </w:rPr>
        <w:t xml:space="preserve"> įmonėje, eksplotuojant, diegiant bei gaminant nesudėtingus elektronikos įtaisus, tikrinti jų kokybę bei šalinti gedimus, susipažinti su įmonės struktūra ir veikla, įdiegtomis technologijomis, projektuojant, montuojant, gaminant ir eksploatuojant elektronines, mechatronines, telekomunikacijų, kompiuterių sistemas ir jų įrangą, gaminių kokybės užtikrinimo sistemas. Įgyti žinių ir praktinių gebėjimų elektronikos inžinerijos srityje. Atlikti individualią užduotį. </w:t>
      </w:r>
    </w:p>
    <w:p>
      <w:pPr>
        <w:pStyle w:val="Bodytext"/>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įvairaus profilio elektroninės aparatūros sandaros, funkcines ir principines elektros schemas ir paaiškinti veikimo principus. Nustatyti EA gedimus ir juos pašalinti. Suderinti elektroninę aparatūrą, išmatuoti ir įvertinti EA techninius parametrus. Parinkti ir paruošti kompiuterių operacinę sistemą vartotojo poreikiams, diegti taikomąsias programas. Parinkti reikalingus įrengimus, medžiagas bei matavimo prietaisus ir atlikti įrangos diegimo, derinimo darbus. Naudojantis konstrukcijos ir technologijos dokumentais rinkti, derinti, tikrinti mazgus, gaminius. Analizuoti ir vertinti sistemų darbo algoritmus, įvertinti komponentų būklę. Montuoti ir derinti elektronikos/mechatronikos sistemų modulius, taikant tinkamas technologijas ir darbo priemones. Įvertinti elektroninės/mechatroninės sistemų ir jų elementų veikimo principus ir keisti sistemų modulius ir komponentus pagal gamybos ir produkcijos pokyčius. </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rFonts w:ascii="Times New Roman" w:hAnsi="Times New Roman" w:cs="Times New Roman"/>
          <w:lang w:val="lt-LT"/>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w:t>
      </w:r>
      <w:r>
        <w:rPr>
          <w:rFonts w:cs="Times New Roman" w:ascii="Times New Roman" w:hAnsi="Times New Roman"/>
          <w:b/>
          <w:spacing w:val="-6"/>
          <w:lang w:val="lt-LT"/>
        </w:rPr>
        <w:t xml:space="preserve"> </w:t>
      </w:r>
      <w:r>
        <w:rPr>
          <w:rFonts w:cs="Times New Roman" w:ascii="Times New Roman" w:hAnsi="Times New Roman"/>
          <w:spacing w:val="-6"/>
          <w:lang w:val="lt-LT"/>
        </w:rPr>
        <w:t>dr. Antoni Kozič, tel. +37065716911,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37" w:type="dxa"/>
        <w:jc w:val="left"/>
        <w:tblInd w:w="-108" w:type="dxa"/>
        <w:tblLayout w:type="fixed"/>
        <w:tblCellMar>
          <w:top w:w="0" w:type="dxa"/>
          <w:left w:w="108" w:type="dxa"/>
          <w:bottom w:w="0" w:type="dxa"/>
          <w:right w:w="108" w:type="dxa"/>
        </w:tblCellMar>
      </w:tblPr>
      <w:tblGrid>
        <w:gridCol w:w="3278"/>
        <w:gridCol w:w="3622"/>
        <w:gridCol w:w="2937"/>
      </w:tblGrid>
      <w:tr>
        <w:trPr>
          <w:trHeight w:val="465" w:hRule="atLeast"/>
        </w:trPr>
        <w:tc>
          <w:tcPr>
            <w:tcW w:w="327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37"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5:21:00Z</dcterms:created>
  <dc:creator>Giedre Pacesiene</dc:creator>
  <dc:description/>
  <cp:keywords/>
  <dc:language>en-US</dc:language>
  <cp:lastModifiedBy>Lina Galvanauskienė</cp:lastModifiedBy>
  <cp:lastPrinted>2020-01-21T09:35:00Z</cp:lastPrinted>
  <dcterms:modified xsi:type="dcterms:W3CDTF">2025-01-22T07: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