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KS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Fonts w:cs="Times New Roman" w:ascii="Times New Roman" w:hAnsi="Times New Roman"/>
          <w:sz w:val="18"/>
          <w:szCs w:val="18"/>
          <w:lang w:val="lt-LT"/>
        </w:rPr>
        <w:t>suteikti žinių ir gebėjimų, reikalingų kompiuterių inžinerijos, robotikos specializacijos profesinės veiklos kompetencijoms ugdyti. Suformuoti įvairių robotinių sistemų projektavimo, gamybos, diegimo ir diagnostikos praktinius įgūdžius.</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w:t>
      </w:r>
      <w:r>
        <w:rPr>
          <w:rFonts w:cs="Times New Roman" w:ascii="Times New Roman" w:hAnsi="Times New Roman"/>
          <w:sz w:val="18"/>
          <w:szCs w:val="18"/>
          <w:lang w:val="lt-LT"/>
        </w:rPr>
        <w:t>– paaiškinti robotinių sistemų struktūrą, atskirų jos dalių funkcijas ir sąveiką. Naudoti informacines technologijas ir programinę projektuojant, diegiant ir prižiūrint robotines sistemas. Paaiškinti pagrindinius robotinių komunikacinių tinklų informacijos perdavimo ir apsaugos principus. Parinkti tinkamą kompiuterinio projektavimo sistemą, sudaryti sistemos struktūrines ir jungimo schemas. Parinkti optimaliausią programavimo kalbą konkrečiai robotinės sistemos veikimo proceso daliai valdyti. Diegti ir integruoti robotines sistemas, atlikti robotinės sistemos programinės ir techninės dalies būklės diagnostiką, atsižvelgti į saugos ir norminius reikalavimus, šalinti sutrikimus. Dirbti komandoje projektuojant, diegiant ir prižiūrint robotines sistemas.</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L. Mažeiko, 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16:00Z</dcterms:created>
  <dc:creator>Giedre Pacesiene</dc:creator>
  <dc:description/>
  <cp:keywords/>
  <dc:language>en-US</dc:language>
  <cp:lastModifiedBy>Lina Galvanauskienė</cp:lastModifiedBy>
  <cp:lastPrinted>2020-01-21T09:35:00Z</cp:lastPrinted>
  <dcterms:modified xsi:type="dcterms:W3CDTF">2025-03-26T08: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